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235</wp:posOffset>
                </wp:positionV>
                <wp:extent cx="9829800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26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7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28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29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30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A Geografi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Geografi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Geografi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Ar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Ingl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Biolog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º A Ingl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Ar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º Geografi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Biologi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Geografia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26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7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28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29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30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26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7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28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29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30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A Geografi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Geografi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Geografi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Ar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Ingl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Biolog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º A Ingl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Ar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º Geografi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Biologi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Geografia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26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7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28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29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30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9835</wp:posOffset>
                </wp:positionV>
                <wp:extent cx="9829800" cy="360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02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03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04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05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6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A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8"/>
                                      <w:szCs w:val="28"/>
                                    </w:rPr>
                                    <w:t>1º Interdisciplinar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º A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8"/>
                                      <w:szCs w:val="28"/>
                                    </w:rPr>
                                    <w:t>2º Interdisciplinar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99336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28"/>
                                      <w:szCs w:val="28"/>
                                    </w:rPr>
                                    <w:t>3º Interdisciplinar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8"/>
                                      <w:szCs w:val="28"/>
                                    </w:rPr>
                                    <w:t>9º  Interdisciplinar/ re-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Geografi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Posição do dia 14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02/04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03/04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04/04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05/04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6/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A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º B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A Ed. Física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A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A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º A Português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B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FF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Feriad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2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02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03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04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05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6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A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66"/>
                                <w:sz w:val="28"/>
                                <w:szCs w:val="28"/>
                              </w:rPr>
                              <w:t>1º Interdisciplinar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º A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66"/>
                                <w:sz w:val="28"/>
                                <w:szCs w:val="28"/>
                              </w:rPr>
                              <w:t>2º Interdisciplinar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99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993366"/>
                                <w:sz w:val="28"/>
                                <w:szCs w:val="28"/>
                              </w:rPr>
                              <w:t>3º Interdisciplinar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0080"/>
                                <w:sz w:val="28"/>
                                <w:szCs w:val="28"/>
                              </w:rPr>
                              <w:t>9º  Interdisciplinar/ re-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Geografi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Posição do dia 14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02/04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03/04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04/04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05/04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6/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A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º B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A Ed. Física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A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A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º A Português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B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FF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FF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Feriad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7:54:00Z</dcterms:created>
  <dc:creator>SEDMS</dc:creator>
  <dc:description/>
  <cp:keywords/>
  <dc:language>en-US</dc:language>
  <cp:lastModifiedBy>SEDMS</cp:lastModifiedBy>
  <dcterms:modified xsi:type="dcterms:W3CDTF">2012-04-20T18:04:00Z</dcterms:modified>
  <cp:revision>4</cp:revision>
  <dc:subject/>
  <dc:title>HORÁRIO MATUTINO</dc:title>
</cp:coreProperties>
</file>